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.6 </w:t>
      </w:r>
      <w:r>
        <w:rPr>
          <w:sz w:val="28"/>
        </w:rPr>
        <w:t>Расчёт цилиндров и рабочих втулок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 xml:space="preserve">Предварительно принимаем основные размеры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sz w:val="24"/>
        </w:rPr>
        <w:t xml:space="preserve"> мм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sz w:val="24"/>
        </w:rPr>
        <w:t xml:space="preserve"> мм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4"/>
        </w:rPr>
        <w:t xml:space="preserve"> мм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z w:val="24"/>
        </w:rPr>
        <w:t xml:space="preserve"> мм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>
          <w:sz w:val="24"/>
        </w:rPr>
        <w:t xml:space="preserve"> мм;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sz w:val="24"/>
        </w:rPr>
        <w:t xml:space="preserve"> мм (рис. 7).</w:t>
      </w:r>
    </w:p>
    <w:p>
      <w:pPr>
        <w:pStyle w:val="TextBody"/>
        <w:rPr/>
      </w:pPr>
      <w:r>
        <w:rPr/>
        <w:tab/>
        <w:t>При отсутствии анкерных связей рубашка подвергается растяжению давлением газов на крышку цилиндра.</w:t>
      </w:r>
    </w:p>
    <w:p>
      <w:pPr>
        <w:pStyle w:val="Normal"/>
        <w:rPr>
          <w:sz w:val="24"/>
        </w:rPr>
      </w:pPr>
      <w:r>
        <w:rPr>
          <w:sz w:val="24"/>
        </w:rPr>
        <w:tab/>
        <w:t>Напряжения растяжения в стенках рубашки равн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Наибольшие напряжения скалывания в сечении </w:t>
      </w:r>
      <w:r>
        <w:rPr>
          <w:sz w:val="24"/>
          <w:lang w:val="en-US"/>
        </w:rPr>
        <w:t xml:space="preserve">I–I </w:t>
      </w:r>
      <w:r>
        <w:rPr>
          <w:sz w:val="24"/>
        </w:rPr>
        <w:t>опорного бурта рубашк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5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e>
        </m:d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вычис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50</m:t>
        </m:r>
      </m:oMath>
      <w:r>
        <w:rPr>
          <w:sz w:val="24"/>
        </w:rPr>
        <w:t xml:space="preserve"> </w:t>
      </w:r>
      <w:r>
        <w:rPr>
          <w:sz w:val="24"/>
        </w:rPr>
        <w:t>кгс,</w:t>
      </w:r>
    </w:p>
    <w:p>
      <w:pPr>
        <w:pStyle w:val="Normal"/>
        <w:rPr/>
      </w:pPr>
      <w:r>
        <w:rPr>
          <w:sz w:val="24"/>
        </w:rPr>
        <w:tab/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коэффициент предварительного затяга шпилек.</w:t>
      </w:r>
    </w:p>
    <w:p>
      <w:pPr>
        <w:pStyle w:val="Normal"/>
        <w:jc w:val="both"/>
        <w:rPr/>
      </w:pPr>
      <w:r>
        <w:rPr>
          <w:sz w:val="24"/>
        </w:rPr>
        <w:tab/>
        <w:t xml:space="preserve">Рабочая втулка цилиндра воспринимает в верхней части наибольшее давление газов в цилиндр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и давление нормальной составляющей силы </w:t>
      </w:r>
      <w:r>
        <w:rPr>
          <w:sz w:val="24"/>
          <w:lang w:val="en-US"/>
        </w:rPr>
        <w:t>N</w:t>
      </w:r>
      <w:r>
        <w:rPr>
          <w:sz w:val="24"/>
        </w:rPr>
        <w:t>, действующей на поршень. Кроме того, опорный пояс втулки воспринимает усилие затяга шпилек крепления крышки цилинд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тягивающие напряжения в верхней части рабочей втулки, если допустить, что они равномерно распределены по толщине стенки, равн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 xml:space="preserve">L – </w:t>
      </w:r>
      <w:r>
        <w:rPr>
          <w:sz w:val="24"/>
        </w:rPr>
        <w:t>длина расчётного сечения втулки;</w:t>
      </w:r>
    </w:p>
    <w:p>
      <w:pPr>
        <w:pStyle w:val="Normal"/>
        <w:ind w:firstLine="357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– толщина стенки рабочей части втулк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 xml:space="preserve"> </w:t>
      </w:r>
      <w:r>
        <w:rPr>
          <w:sz w:val="24"/>
        </w:rPr>
        <w:t>см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Дополнительные тепловые напряжения равн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– коэффициент линейного расширения материала втулки;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– разность температур внутренней и наружной поверхностей рабочей втулки;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E – </w:t>
      </w:r>
      <w:r>
        <w:rPr>
          <w:sz w:val="24"/>
        </w:rPr>
        <w:t>модуль упругости материала втулки;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</w:rPr>
        <w:t xml:space="preserve"> – коэффициент Пуассона.</w:t>
      </w:r>
    </w:p>
    <w:p>
      <w:pPr>
        <w:pStyle w:val="Normal"/>
        <w:ind w:firstLine="357"/>
        <w:jc w:val="both"/>
        <w:rPr/>
      </w:pPr>
      <w:r>
        <w:rPr>
          <w:sz w:val="24"/>
        </w:rPr>
        <w:t>Суммарные напряжения растяжения</w:t>
      </w:r>
      <w:r>
        <w:rPr>
          <w:sz w:val="24"/>
          <w:lang w:val="en-US"/>
        </w:rPr>
        <w:t xml:space="preserve"> </w:t>
      </w:r>
      <w:r>
        <w:rPr>
          <w:sz w:val="24"/>
        </w:rPr>
        <w:t>в стенке рабочей втулки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В опасном сечении опорного пояса рабочей втулки, вследствие действия силы затяга шпилек крепления крышки цилиндр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при отсутствии давления газов, возникают сложные напряж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пряжения растяж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ab/>
        <w:t>напряжения скалыва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ab/>
        <w:t>напряжения изгиб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24"/>
        </w:rPr>
        <w:t xml:space="preserve"> см – высота опасного сечения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см – диаметр центра тяжести сечения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4"/>
        </w:rPr>
        <w:t xml:space="preserve"> см – плечо изгибающего момента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</w:rPr>
        <w:t xml:space="preserve"> – угол межд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Суммарные напряжения в опасном сечении опорного пояса рабочей втулки равны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3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4"/>
        </w:rPr>
        <w:t>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Ширину уплотнительной канавки проверяют на смятие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5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4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см – ширина уплотнительной канавки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Давление смятия опорного пояса втулки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5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7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24"/>
        </w:rPr>
        <w:t>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4:23:00Z</dcterms:created>
  <dc:creator>Жданов Дмитрий Андреевич</dc:creator>
  <dc:description/>
  <dc:language>en-US</dc:language>
  <cp:lastModifiedBy>Жданов Дмитрий Андреевич</cp:lastModifiedBy>
  <cp:lastPrinted>2001-04-04T10:38:00Z</cp:lastPrinted>
  <dcterms:modified xsi:type="dcterms:W3CDTF">2001-04-04T06:47:00Z</dcterms:modified>
  <cp:revision>10</cp:revision>
  <dc:subject/>
  <dc:title>3</dc:title>
</cp:coreProperties>
</file>